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46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Correlation and Path Coefficient Analysis for Seed Cotton Yield, Yield Attributing and Fibre Quality Traits in Upland Cotton (Gossypium        hirsut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otton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Gossypium hirsutum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L.), commonly referred to as 'White Gold'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Gossypium hirsutum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contributes to around 90% of global trade, primarily due to its extensively improved modern cultiva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otton enhancement programmes all around the world have always adapted to the demands of the marke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otton is predominantly cultivated as a fibre crop in tropical and subtropical reg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pecific manuscript helps the new researchers in cotton crop for a clean analysis for their research work especially in correlation and path analysis determining the association between the yield, yield attributing and fibre quality trai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suits very well for this paper helps in easy identification for the researchers and reviewers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is absolutely comprehensiv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Yes, it is correct scientifically and data in the paper is genuine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umbering in references is missing  in text it is cited by no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ore references should be cited in discussion pa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for statistical analysis are also recommended (R, Augmented design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-3 new references should be ad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reference of year 2022 and 202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ew references are added and the present are revised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minor revision of grammar and sent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carried out to polish the grammar and to smoothen the sentence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kern w:val="2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lang w:val="en-IN"/>
              </w:rPr>
              <w:t>Conclusion should be more precise and need refinement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kern w:val="2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kern w:val="2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lang w:val="en-IN"/>
              </w:rPr>
              <w:t xml:space="preserve">Superior genotypes with checks should be highlighte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clusion section has been revised to make it more precise and refin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9-19T11:04:00Z</dcterms:modified>
  <cp:revision>120</cp:revision>
  <dc:subject/>
  <dc:title/>
</cp:coreProperties>
</file>